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" w:hanging="0"/>
        <w:rPr/>
      </w:pPr>
      <w:r>
        <w:rPr>
          <w:bCs/>
          <w:color w:val="000000"/>
          <w:w w:val="85"/>
        </w:rPr>
        <w:t>Załącznik nr 32: Zakres danych osobowych powierzonych do przetwarzania</w:t>
      </w:r>
    </w:p>
    <w:p>
      <w:pPr>
        <w:pStyle w:val="Normal"/>
        <w:shd w:fill="FFFFFF" w:val="clear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w w:val="85"/>
          <w:sz w:val="22"/>
          <w:szCs w:val="22"/>
        </w:rPr>
      </w:pPr>
      <w:r>
        <w:rPr>
          <w:b/>
          <w:bCs/>
          <w:color w:val="000000"/>
          <w:w w:val="85"/>
          <w:sz w:val="22"/>
          <w:szCs w:val="22"/>
        </w:rPr>
        <w:t>CZĘŚĆ PIERWSZA:</w:t>
      </w:r>
    </w:p>
    <w:p>
      <w:pPr>
        <w:pStyle w:val="Normal"/>
        <w:shd w:fill="FFFFFF" w:val="clear"/>
        <w:ind w:left="720" w:hanging="0"/>
        <w:rPr>
          <w:bCs/>
          <w:color w:val="000000"/>
          <w:w w:val="85"/>
          <w:sz w:val="22"/>
          <w:szCs w:val="22"/>
        </w:rPr>
      </w:pPr>
      <w:r>
        <w:rPr>
          <w:bCs/>
          <w:color w:val="000000"/>
          <w:w w:val="85"/>
          <w:sz w:val="22"/>
          <w:szCs w:val="22"/>
        </w:rPr>
        <w:t>DANE INSTYTUCJI OBJĘTYCH WSPARCIEM W RAMACH PROGRAMU, W TYM ICH PRACOWNIKÓW</w:t>
      </w:r>
    </w:p>
    <w:p>
      <w:pPr>
        <w:pStyle w:val="Normal"/>
        <w:shd w:fill="FFFFFF" w:val="clear"/>
        <w:ind w:left="720" w:hanging="0"/>
        <w:rPr>
          <w:bCs/>
          <w:color w:val="000000"/>
          <w:w w:val="85"/>
          <w:sz w:val="22"/>
          <w:szCs w:val="22"/>
        </w:rPr>
      </w:pPr>
      <w:r>
        <w:rPr>
          <w:bCs/>
          <w:color w:val="000000"/>
          <w:w w:val="85"/>
          <w:sz w:val="22"/>
          <w:szCs w:val="22"/>
        </w:rPr>
      </w:r>
    </w:p>
    <w:p>
      <w:pPr>
        <w:pStyle w:val="Normal"/>
        <w:shd w:fill="FFFFFF" w:val="clear"/>
        <w:ind w:left="720" w:hanging="0"/>
        <w:rPr>
          <w:bCs/>
          <w:color w:val="000000"/>
          <w:w w:val="85"/>
          <w:sz w:val="22"/>
          <w:szCs w:val="22"/>
        </w:rPr>
      </w:pPr>
      <w:r>
        <w:rPr>
          <w:bCs/>
          <w:color w:val="000000"/>
          <w:w w:val="85"/>
          <w:sz w:val="22"/>
          <w:szCs w:val="22"/>
        </w:rPr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Dane wspólne</w:t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tuł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ytet,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e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działanie, w ramach którego realizowany jest projekt</w:t>
            </w:r>
          </w:p>
        </w:tc>
      </w:tr>
    </w:tbl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Dane instytucji, które otrzymują wsparcie w ramach EFS</w:t>
      </w:r>
    </w:p>
    <w:p>
      <w:pPr>
        <w:pStyle w:val="Normal"/>
        <w:shd w:fill="FFFFFF" w:val="clear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893"/>
        <w:gridCol w:w="4860"/>
        <w:gridCol w:w="2427"/>
        <w:gridCol w:w="2427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Nazwa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Słownik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podstaw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Nazwa instytucji 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P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REGON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yp instytucji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lska Klasyfikacja Działalności (PKD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ielkość instytucji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kroprzedsiębiorstwo</w:t>
            </w:r>
          </w:p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ałe i średnie przedsiębiorstwo</w:t>
            </w:r>
          </w:p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uże przedsiębiorstwo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teleadres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Ulica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budynku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lokalu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ejscowość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miejski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wiejski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Kod pocztowy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ojewództwo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wiat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elefon kontaktowy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Adres poczty elektronicznej (e-mail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Szczegóły wsparc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Rodzaj przyznanego wsparcia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rozpoczęcia udziału w projekcie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zakończenia udziału w projekcie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Czy wsparciem zostali objęci pracownicy instytucj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Zgodnie z Tabelą – Dane uczestników projektu (pracowników instytucji), którzy otrzymują wsparcie w ramach EFS 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Liczba osób objętych wsparciem w ramach instytucji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Tabela – Dane uczestników projektów (pracowników instytucji), którzy otrzymują wsparcie w ramach EFS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  <w:t xml:space="preserve"> 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893"/>
        <w:gridCol w:w="6120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Nazw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Słownik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uczest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Imię (imiona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Nazwisko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3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łe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Kobieta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ężczyzna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iek w chwili przystępowania do projekt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ESE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azwa instytucji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7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ykształcen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Brak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dstawow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Gimnazjaln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nadgimnazjaln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maturaln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yższe</w:t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8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pieka nad dziećmi do lat 7 lub lub opieka nad osobą zależn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ak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kontakt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w w:val="85"/>
                <w:sz w:val="20"/>
                <w:szCs w:val="20"/>
              </w:rPr>
              <w:t>Ulic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dom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lokal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ejscowoś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3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miejski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wiejski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Kod pocztow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ojewództw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wia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elefon stacjonarn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elefon komórkow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Adres poczty elektronicznej (e-mail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w w:val="85"/>
                <w:sz w:val="20"/>
                <w:szCs w:val="20"/>
              </w:rPr>
              <w:t>Zatrudniony w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kroprzedsiębiorstwie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ałym i (lub) średnim przedsiębiorstwie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w dużym przedsiębiorstwie 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 administracji publicznej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 organizacji pozarządowej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Rodzaj przyznanego wsparci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2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w w:val="85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AK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rozpoczęcia udziału w projekc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zakończenia udziału w projekc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CZĘŚĆ DRUGA: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  <w:t xml:space="preserve">DANE OSÓB OBJĘTYCH WSPARCIEM,  JAKO NIEPRACUJĄCE ORAZ PRACUJĄCE, KTÓRE UCZESTNICZĄ WE WSPARCIU Z WŁASNEJ INICJATYWY 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ne wspól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tuł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ytet,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e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ne uczestników projektów, którzy otrzymują wsparcie w ramach EF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538"/>
        <w:gridCol w:w="3209"/>
        <w:gridCol w:w="3763"/>
        <w:gridCol w:w="4641"/>
      </w:tblGrid>
      <w:tr>
        <w:trPr>
          <w:cantSplit w:val="true"/>
        </w:trPr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uczestnika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(imiona)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eć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w chwili przystępowania do projektu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kontaktowe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omu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okalu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miejski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wiejski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stacjonarn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komórkow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(e-mail)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dodatkowe</w:t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soby na rynku pracy w chwili przystąpienia do projektu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robotn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ługotrwale bezrobotna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aktywny zawodowo</w:t>
            </w:r>
            <w:r>
              <w:rPr>
                <w:i/>
                <w:color w:val="000000"/>
                <w:sz w:val="20"/>
                <w:szCs w:val="20"/>
              </w:rPr>
              <w:t>.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ucząca się lub kształcąc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udnion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zatrudniony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mikroprzedsiębiorstw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małym i (lub) średnim przedsiębiorstw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dużym przedsiębiorstw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administracji publicznej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organizacji pozarządowej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znanego wsparci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udziału w projekcie</w:t>
            </w:r>
            <w:r>
              <w:rPr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zakończenia</w:t>
            </w:r>
            <w:r>
              <w:rPr>
                <w:sz w:val="20"/>
                <w:szCs w:val="20"/>
              </w:rPr>
              <w:t xml:space="preserve"> udziału w projekcie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ód wycofania się z proponowanej formy wsparci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zatrudnieni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nauki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58:00Z</dcterms:created>
  <dc:creator>Maciej Rogaliński</dc:creator>
  <dc:description/>
  <cp:keywords/>
  <dc:language>en-US</dc:language>
  <cp:lastModifiedBy>Maciej Rogaliński</cp:lastModifiedBy>
  <dcterms:modified xsi:type="dcterms:W3CDTF">2008-12-11T12:39:00Z</dcterms:modified>
  <cp:revision>5</cp:revision>
  <dc:subject/>
  <dc:title>Załącznik nr 27: Zakres danych osobowych powierzonych do przetwarzania</dc:title>
</cp:coreProperties>
</file>